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/>
          <w:b/>
          <w:bCs/>
          <w:i/>
          <w:i/>
          <w:smallCaps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tLeast" w:line="100"/>
        <w:rPr/>
      </w:pPr>
      <w:r>
        <w:rPr>
          <w:rFonts w:eastAsia="Corbel" w:cs="Corbel" w:ascii="Corbel" w:hAnsi="Corbel"/>
          <w:b/>
          <w:bCs/>
          <w:i/>
          <w:smallCaps/>
        </w:rPr>
        <w:t xml:space="preserve">                                                                             </w:t>
      </w: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atLeast" w:line="100"/>
        <w:jc w:val="center"/>
        <w:rPr>
          <w:rFonts w:ascii="Corbel" w:hAnsi="Corbel" w:cs="Corbel"/>
          <w:i/>
          <w:i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b/>
          <w:i/>
          <w:smallCaps/>
        </w:rPr>
        <w:t>2020/2023</w:t>
      </w:r>
      <w:r>
        <w:rPr>
          <w:rFonts w:cs="Corbel" w:ascii="Corbel" w:hAnsi="Corbel"/>
          <w:b/>
          <w:smallCaps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</w:rPr>
        <w:t>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>Rok akademicki   2020/2021</w:t>
      </w:r>
    </w:p>
    <w:p>
      <w:pPr>
        <w:pStyle w:val="Normal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/>
      </w:pPr>
      <w:r>
        <w:rPr/>
        <w:t>1. Podstawowe informacje o przedmiocie</w:t>
      </w:r>
    </w:p>
    <w:tbl>
      <w:tblPr>
        <w:tblW w:w="9781" w:type="dxa"/>
        <w:jc w:val="left"/>
        <w:tblInd w:w="-3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693"/>
        <w:gridCol w:w="708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Cs/>
                <w:sz w:val="24"/>
              </w:rPr>
            </w:pPr>
            <w:r>
              <w:rPr>
                <w:rFonts w:cs="Corbel" w:ascii="Corbel" w:hAnsi="Corbel"/>
                <w:bCs/>
                <w:sz w:val="24"/>
              </w:rPr>
              <w:t>Prawne podstawy pracy opiekuńczo - wychowawczej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Instytut Pedagogi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Pedagogika:</w:t>
            </w:r>
          </w:p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Specjalność: Pedagogika Opiekuńczo- Wychowawcz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studia nie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/>
            </w:pPr>
            <w:r>
              <w:rPr>
                <w:rFonts w:cs="Corbel" w:ascii="Corbel" w:hAnsi="Corbel"/>
                <w:b w:val="false"/>
                <w:sz w:val="24"/>
              </w:rPr>
              <w:t>Rok I, semestr 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specjalności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język 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dr Ewa Markowska- Go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* </w:t>
      </w:r>
      <w:r>
        <w:rPr>
          <w:rFonts w:cs="Corbel" w:ascii="Corbel" w:hAnsi="Corbel"/>
          <w:i/>
          <w:szCs w:val="24"/>
        </w:rPr>
        <w:t>-</w:t>
      </w:r>
      <w:r>
        <w:rPr>
          <w:rFonts w:cs="Corbel" w:ascii="Corbel" w:hAnsi="Corbel"/>
          <w:b w:val="false"/>
          <w:i/>
          <w:szCs w:val="24"/>
        </w:rPr>
        <w:t>opcjonalni</w:t>
      </w:r>
      <w:r>
        <w:rPr>
          <w:rFonts w:cs="Corbel" w:ascii="Corbel" w:hAnsi="Corbel"/>
          <w:b w:val="false"/>
          <w:szCs w:val="24"/>
        </w:rPr>
        <w:t>e,</w:t>
      </w:r>
      <w:r>
        <w:rPr>
          <w:rFonts w:cs="Corbel" w:ascii="Corbel" w:hAnsi="Corbel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284" w:right="0" w:hanging="0"/>
        <w:rPr/>
      </w:pPr>
      <w:r>
        <w:rPr>
          <w:rFonts w:cs="Corbel" w:ascii="Corbel" w:hAnsi="Corbel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48"/>
        <w:gridCol w:w="913"/>
        <w:gridCol w:w="788"/>
        <w:gridCol w:w="851"/>
        <w:gridCol w:w="801"/>
        <w:gridCol w:w="822"/>
        <w:gridCol w:w="763"/>
        <w:gridCol w:w="949"/>
        <w:gridCol w:w="1189"/>
        <w:gridCol w:w="1504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P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Inne (jakie?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  <w:p>
            <w:pPr>
              <w:pStyle w:val="Centralniewrubryce"/>
              <w:spacing w:before="0" w:after="0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tabs>
          <w:tab w:val="clear" w:pos="709"/>
          <w:tab w:val="left" w:pos="993" w:leader="none"/>
        </w:tabs>
        <w:spacing w:before="0" w:after="0"/>
        <w:ind w:left="284" w:hanging="0"/>
        <w:rPr>
          <w:rFonts w:ascii="Corbel" w:hAnsi="Corbel" w:eastAsia="MS Gothic;ＭＳ ゴシック" w:cs="MS Gothic;ＭＳ ゴシック"/>
          <w:b w:val="false"/>
          <w:b w:val="false"/>
        </w:rPr>
      </w:pPr>
      <w:r>
        <w:rPr>
          <w:rFonts w:cs="Corbel" w:ascii="Corbel" w:hAnsi="Corbel"/>
          <w:caps w:val="false"/>
          <w:smallCaps w:val="false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MS Gothic;ＭＳ ゴシック" w:cs="MS Gothic;ＭＳ ゴシック"/>
          <w:b w:val="false"/>
          <w:b w:val="false"/>
        </w:rPr>
      </w:pPr>
      <w:r>
        <w:rPr>
          <w:rFonts w:eastAsia="MS Gothic;ＭＳ ゴシック" w:cs="MS Gothic;ＭＳ ゴシック" w:ascii="Corbel" w:hAnsi="Corbel"/>
          <w:b w:val="fals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eastAsia="MS Gothic;ＭＳ ゴシック" w:cs="MS Gothic;ＭＳ ゴシック"/>
          <w:b w:val="false"/>
          <w:b w:val="false"/>
        </w:rPr>
      </w:pPr>
      <w:r>
        <w:rPr>
          <w:rFonts w:eastAsia="MS Gothic;ＭＳ ゴシック" w:cs="MS Gothic;ＭＳ ゴシック" w:ascii="Corbel" w:hAnsi="Corbel"/>
          <w:b w:val="false"/>
        </w:rPr>
      </w:r>
    </w:p>
    <w:p>
      <w:pPr>
        <w:pStyle w:val="Punktygwne"/>
        <w:spacing w:before="0" w:after="0"/>
        <w:rPr>
          <w:rFonts w:ascii="Corbel" w:hAnsi="Corbel" w:eastAsia="MS Gothic;ＭＳ ゴシック" w:cs="Corbel"/>
          <w:b w:val="false"/>
          <w:b w:val="false"/>
          <w:caps w:val="false"/>
          <w:smallCaps w:val="false"/>
        </w:rPr>
      </w:pPr>
      <w:r>
        <w:rPr>
          <w:rFonts w:eastAsia="MS Gothic;ＭＳ ゴシック" w:cs="Corbel" w:ascii="Corbel" w:hAnsi="Corbel"/>
          <w:b w:val="false"/>
          <w:caps w:val="false"/>
          <w:smallCaps w:val="false"/>
        </w:rPr>
      </w:r>
    </w:p>
    <w:p>
      <w:pPr>
        <w:pStyle w:val="Punktygwne"/>
        <w:tabs>
          <w:tab w:val="clear" w:pos="709"/>
          <w:tab w:val="left" w:pos="1418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1.3 </w:t>
        <w:tab/>
        <w:t>Forma zaliczenia przedmiotu  (z toku)</w:t>
      </w:r>
    </w:p>
    <w:p>
      <w:pPr>
        <w:pStyle w:val="Punktygwne"/>
        <w:tabs>
          <w:tab w:val="clear" w:pos="709"/>
          <w:tab w:val="left" w:pos="1418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  <w:caps w:val="false"/>
          <w:smallCaps w:val="false"/>
        </w:rPr>
        <w:t xml:space="preserve">egzamin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</w:rPr>
      </w:pPr>
      <w:r>
        <w:rPr>
          <w:rFonts w:cs="Corbel" w:ascii="Corbel" w:hAnsi="Corbel"/>
        </w:rPr>
        <w:t xml:space="preserve">2.Wymagania wstępne </w:t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</w:rPr>
              <w:t xml:space="preserve"> 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Podstawowa wiedza  z zakresu : pedagogiki , psychologii, socjologii 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b w:val="false"/>
          <w:i/>
          <w:szCs w:val="24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44"/>
        <w:gridCol w:w="867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C1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osiadanie przez studenta wiedzy obejmującej swym zakresem  przedmiotowym  treść przepisów  prawnych dotyczących opieki i wychowania w Polsce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abycie  przez studenta umiejętności  interpretacji  przepisów  prawnych dotyczących  opieki i wychowania w Polsce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C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abycie  przez studenta  kompetencji w zakresie podejmowania  działań  w sferze  opieki i wychowania  adekwatnych do litery  prawa 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</w:rPr>
      </w:r>
    </w:p>
    <w:p>
      <w:pPr>
        <w:pStyle w:val="Normal"/>
        <w:spacing w:lineRule="atLeast" w:line="100"/>
        <w:ind w:left="426" w:hanging="0"/>
        <w:rPr/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681"/>
        <w:gridCol w:w="5974"/>
        <w:gridCol w:w="1865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(efekt uczenia si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eastAsia="SimSun;宋体" w:cs="Corbel" w:ascii="Corbel" w:hAnsi="Corbel"/>
                <w:b/>
                <w:smallCaps/>
              </w:rPr>
              <w:footnoteReference w:id="2"/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Corbel" w:hAnsi="Corbel"/>
              </w:rPr>
              <w:t>Wymieni i opisze cele, funkcje, strukturę oraz prawne podstawy funkcjonowania systemu oświaty w Polsce, w tym, instytucje istotne z perspektywy optymalnego funkcjonowania  dziecka w różnych  obszarach życia społecznego: edukacyjne, wychowawcze, opiekuńcze, kulturowe i pomocowe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W_11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Corbel" w:hAnsi="Corbel"/>
              </w:rPr>
              <w:t xml:space="preserve">Scharakteryzuje zasady prawne  i normy etyczne dotyczące  różnych  sfer  działalności pedagogicznej,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W_13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Sformułuje  procedury stosowane w realizacji typowych zadań w różnych obszarach działalności pedagogicznej,</w:t>
            </w:r>
          </w:p>
          <w:p>
            <w:pPr>
              <w:pStyle w:val="Normal"/>
              <w:spacing w:lineRule="atLeast" w:line="100"/>
              <w:rPr>
                <w:rFonts w:ascii="Corbel" w:hAnsi="Corbel" w:cs="Corbel"/>
              </w:rPr>
            </w:pPr>
            <w:r>
              <w:rPr>
                <w:rFonts w:cs="Times New Roman" w:ascii="Corbel" w:hAnsi="Corbel"/>
              </w:rPr>
              <w:t>wynikających z indywidualnych przedsięwzięć  dotyczących stosowania  prawa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</w:rPr>
              <w:t xml:space="preserve">          </w:t>
            </w:r>
            <w:r>
              <w:rPr>
                <w:rFonts w:cs="Times New Roman" w:ascii="Corbel" w:hAnsi="Corbel"/>
                <w:b w:val="false"/>
                <w:caps w:val="false"/>
                <w:smallCaps w:val="false"/>
              </w:rPr>
              <w:t>KW_15</w:t>
            </w:r>
          </w:p>
        </w:tc>
      </w:tr>
      <w:tr>
        <w:trPr/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4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Corbel" w:hAnsi="Corbel"/>
              </w:rPr>
              <w:t xml:space="preserve">Zastosuje  przepisy  prawne  w podejmowanych  przez siebie działaniach,  wynikających z realizacji roli zawodowej , zidentyfikuje   pojawiające się w związku z tym  dylematy prawne i etyczne  oraz   przewidzi prawne skutki owej aktywności. 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U_06</w:t>
            </w:r>
          </w:p>
        </w:tc>
      </w:tr>
      <w:tr>
        <w:trPr/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5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Corbel" w:hAnsi="Corbel" w:cs="Corbel"/>
              </w:rPr>
            </w:pPr>
            <w:r>
              <w:rPr>
                <w:rFonts w:cs="Times New Roman" w:ascii="Corbel" w:hAnsi="Corbel"/>
              </w:rPr>
              <w:t>Określi  prawne  i etyczne problemy związane z prowadzoną działalnością pedagogiczną - własną i innych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</w:rPr>
              <w:t xml:space="preserve">         </w:t>
            </w:r>
            <w:r>
              <w:rPr>
                <w:rFonts w:cs="Times New Roman" w:ascii="Corbel" w:hAnsi="Corbel"/>
                <w:b w:val="false"/>
                <w:caps w:val="false"/>
                <w:smallCaps w:val="false"/>
              </w:rPr>
              <w:t>KK_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Akapitzlist"/>
        <w:spacing w:lineRule="atLeast" w:line="100"/>
        <w:ind w:left="426" w:right="0" w:hanging="0"/>
        <w:jc w:val="both"/>
        <w:rPr/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Akapitzlist"/>
        <w:spacing w:lineRule="atLeast" w:line="100" w:before="0" w:after="120"/>
        <w:ind w:left="0" w:right="0" w:hanging="0"/>
        <w:jc w:val="both"/>
        <w:rPr>
          <w:rFonts w:ascii="Corbel" w:hAnsi="Corbel" w:cs="Arial"/>
        </w:rPr>
      </w:pPr>
      <w:r>
        <w:rPr>
          <w:rFonts w:cs="Corbel" w:ascii="Corbel" w:hAnsi="Corbel"/>
        </w:rPr>
        <w:t>Problematyka wykładu</w:t>
      </w:r>
    </w:p>
    <w:p>
      <w:pPr>
        <w:pStyle w:val="Akapitzlist"/>
        <w:spacing w:lineRule="atLeast" w:line="100" w:before="0" w:after="120"/>
        <w:ind w:left="0" w:right="0" w:hanging="0"/>
        <w:jc w:val="both"/>
        <w:rPr>
          <w:rFonts w:ascii="Corbel" w:hAnsi="Corbel" w:cs="Corbel"/>
        </w:rPr>
      </w:pPr>
      <w:r>
        <w:rPr>
          <w:rFonts w:eastAsia="Corbel" w:cs="Corbel" w:ascii="Corbel" w:hAnsi="Corbel"/>
        </w:rPr>
        <w:t xml:space="preserve">       </w:t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1.Zagadnienia wprowadzające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.. Prawo cywilne 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odmiotowość prawna  jednostki i wynikające z niej prawa podmiotowe bezwzględne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 dobra osobiste w rozumieniu przepisów art. 23 k. c. i 24.kc.) oraz obowiązki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zdolność do czynności prawnych  i jej zróżnicowanie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. Stosunek  prawny na gruncie  doktryny prawa : definicja , komponenty , dynamika  (        nawiązanie, zmiana treści ,ustanie, wygaśnięcie 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Rodzina , współczesna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. Ujęcie rodziny  w doktrynie  prawa rodzinnego i kodeksu rodzinnego i opiekuńczego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 xml:space="preserve">- definicja rodziny w  doktrynie prawa ;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- małżeństwo jako  fundament  rodziny ( małżeństwo jako specyficzny stosunek rodzinno -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prawny , zdolność do czynności prawnej  nawiązania  owego stosunku prawnego ,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małżeństwo jak podstawa normatywnie określonego wzoru kulturowego rodziny egalitarnej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w  kontekście wzajemnych obowiązków , treść stosunku prawnego małżeństwa ( katalog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obowiązków/praw )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Małżeństwo dysfunkcyjne -  rozwód, separacja  ( przyczyny i skutki ) a   dziecka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B. Kohabitacja ,jako alternatywna forma życia rodzinnego we współczesnym społeczeństwie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 </w:t>
            </w:r>
            <w:r>
              <w:rPr>
                <w:rFonts w:cs="Corbel" w:ascii="Corbel" w:hAnsi="Corbel"/>
              </w:rPr>
              <w:t>na gruncie socjologii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-istota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- status prawny mężczyzny w kontekście  władzy rodzicielskiej- uznanie ojcostwa,  ustalenie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ojcostwa  ( przesłanki formalnoprawne , procedura, skutki) 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3.3.A. Władza rodzicielska,jako normatywnie określony wzór kulturowy stosunków rodzic- </w:t>
            </w:r>
          </w:p>
          <w:p>
            <w:pPr>
              <w:pStyle w:val="Akapitzlist"/>
              <w:spacing w:lineRule="atLeast" w:line="100" w:before="0" w:after="0"/>
              <w:ind w:left="-250" w:right="0" w:hanging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    </w:t>
            </w:r>
            <w:r>
              <w:rPr>
                <w:rFonts w:cs="Corbel" w:ascii="Corbel" w:hAnsi="Corbel"/>
              </w:rPr>
              <w:t>dziecko: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/>
            </w:pPr>
            <w:r>
              <w:rPr>
                <w:rFonts w:cs="Corbel" w:ascii="Corbel" w:hAnsi="Corbel"/>
              </w:rPr>
              <w:t>-- równość  obojga rodziców  w  sferze  realizacji przez nich  obowiązków/praw  wobec  osoby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  <w:strike/>
              </w:rPr>
            </w:pPr>
            <w:r>
              <w:rPr>
                <w:rFonts w:cs="Corbel" w:ascii="Corbel" w:hAnsi="Corbel"/>
              </w:rPr>
              <w:t xml:space="preserve">dziecka ;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  <w:strike/>
              </w:rPr>
              <w:t xml:space="preserve">  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 xml:space="preserve">treść stosunku prawnego  władzy rodzicielskiej  i jego imperatywno – atrybutywny charakter; (      obowiązki rodzica wobec d    dziecka, dziecka względem rodzica , wzajemne ich obowiązki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względem  siebie ),prawo do godności i szacunku  jako paradygmat  owych stosunków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małoletni rodzice , a prawo do opieki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. Rodzice dysfunkcyjni a  kodeks  rodzinny i opiekuńczy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ograniczenie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zawieszenie          władzy rodzicielskiej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ozbawienie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i (istota ,przesłanki ,skutki) .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. A .Adopcja, jako stosunek rodzinno prawny - zróżnicowanie owej instytucji :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odmioty stosunku adopcji   i wymogi formalnoprawne ;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adopcja całkowita;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adopcja  pełna rozwiązywalna;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adopcja  niepełna  rozwiązywalna;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adopcja zagraniczna;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/>
            </w:pPr>
            <w:r>
              <w:rPr>
                <w:rFonts w:cs="Corbel" w:ascii="Corbel" w:hAnsi="Corbel"/>
              </w:rPr>
              <w:t>B. Procedura  adopcyjna.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. Stosunek  prawny opieki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. Dziecko  w sytuacji wymagającej  opieki ze strony państwa jako organizacji społeczeństwa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globalnego – prawo do opieki , jako prawo podmiotowe małoletnieg0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 xml:space="preserve">-wymogi  formalno-prawne  względem jego osoby , jako podopiecznego ,zasady dotyczące 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</w:t>
            </w:r>
            <w:r>
              <w:rPr>
                <w:rFonts w:cs="Corbel" w:ascii="Corbel" w:hAnsi="Corbel"/>
              </w:rPr>
              <w:t>zastosowania owej  instytucji wobec dziecka   w państwie polskim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- opiekun wymogi  formalnoprawne 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 gradacja osób/ instytucji legitymizowanych  do  sprawowania opieki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cs="Corbel" w:ascii="Corbel" w:hAnsi="Corbel"/>
              </w:rPr>
              <w:t xml:space="preserve">- treść  ( katalog wzajemnych obowiązków/praw ) 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gaśnięcie  stosunku prawnego  i jego ustanie  (na wniosek opiekuna ; z urzędu )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. Stosunek  prawny opieki wobec  osoby całkowicie  ubezwłasnowolnionej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cs="Corbel" w:ascii="Corbel" w:hAnsi="Corbel"/>
              </w:rPr>
              <w:t>6 Stosunek  prawny cywilnoprawnej kurateli , jako przejaw instytucjonalnego wsparcia  osób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 xml:space="preserve">niesamodzielnych     z perspektywy  funkcjonowania w obrocie prawnym i wymagających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w związku z tym  pomocy   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kuratela  dla osoby częściowo  ubezwłasnowolnionej 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kuratela  dla  osoby  niepełnosprawnej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cs="Corbel" w:ascii="Corbel" w:hAnsi="Corbel"/>
              </w:rPr>
              <w:t>7. Zagadnienia o charakterze szczególnym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. Prawa dziecka  w Konwencji o Prawach Dziecka;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 xml:space="preserve">B. Rodzina  przeżywająca  trudności opiekuńczo – wychowawcze , a  formy jej wsparcia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</w:t>
            </w:r>
            <w:r>
              <w:rPr>
                <w:rFonts w:cs="Corbel" w:ascii="Corbel" w:hAnsi="Corbel"/>
              </w:rPr>
              <w:t xml:space="preserve">przewidziane  w ustawie o wspieraniu rodziny i systemie  pieczy zastępczej – zagadnienia 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podstawowe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raca z rodziną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lacówki  wsparcia dziennego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rodzina wspierająca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rodzina  zastępcza [ spokrewniona , niezawodowa ,zawodowa ( pogotowie rodzinne /rodzina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specjalistyczna , rodzinny dom dziecka )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placówki opiekuńczo -wychowawcze  i ich zróżnicowanie 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. Młodzież  zagrożona  nieprzystosowaniem społecznym  , nieprzystosowana społecznie lub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zdemoralizowana ,a prawo –analiza przepisów ustawy o  postępowaniu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 xml:space="preserve">w sprawach nieletnich ( zakres podmiotowy i przedmiotowy ; środki wychowawcze;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terapeutyczne , poprawcze )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 .Przemoc w rodzinie , a  prawo 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 przemoc  ,  jako delikt  cywilny w kontekście  prawa cywilnego(  naruszenie dóbr  osobistych z     art. 23 k. c. i  24  k. c.);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rzemoc , jako przestępstwo z perspektywy  prawa  karnego ( przeciwko : życiu i zdrowiu ,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wolności; wolności seksualnej i obyczajności ; rodzinie i opiece)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ustawa  o przeciwdziałaniu  przemocy w rodzinie , jako przejaw  prewencji ze strony państwa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organizacji  społeczeństwa  globalnego .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8. Szkoła  jako  zakład  z perspektywy  prawa  administracyjnego 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</w:t>
            </w:r>
            <w:r>
              <w:rPr>
                <w:rFonts w:cs="Corbel" w:ascii="Corbel" w:hAnsi="Corbel"/>
              </w:rPr>
              <w:t>Szkoła  ,  jako  ogniwo systemu oświaty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zadania i funkcje , wynikające z przepisów  prawa oświatowego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obowiązki nauczyciela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edagog szkolny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   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9. Poradnia  psychologiczno – pedagogiczna   jej zadania  i funkcje.</w:t>
            </w:r>
          </w:p>
        </w:tc>
      </w:tr>
    </w:tbl>
    <w:p>
      <w:pPr>
        <w:pStyle w:val="Normal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napToGrid w:val="false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>Problematyka ćwiczeń audytoryjnych, konwersatoryjnych, laboratoryjnych, zajęć praktycznych  wykład problemowy , analiza  tekstów  aktów  prawnych,dyskusja</w:t>
      </w:r>
    </w:p>
    <w:p>
      <w:pPr>
        <w:pStyle w:val="Akapitzlist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708" w:right="0" w:hanging="708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Akapitzlist"/>
        <w:tabs>
          <w:tab w:val="clear" w:pos="709"/>
          <w:tab w:val="left" w:pos="284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eastAsia="Corbel" w:cs="Corbel" w:ascii="Corbel" w:hAnsi="Corbel"/>
          <w:i/>
        </w:rPr>
        <w:t xml:space="preserve">          </w:t>
      </w:r>
      <w:r>
        <w:rPr>
          <w:rFonts w:cs="Corbel" w:ascii="Corbel" w:hAnsi="Corbel"/>
        </w:rPr>
        <w:t>wykład problemowy , analiza  tekstów  aktów  prawnych,dyskusja</w:t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4. METODY I KRYTERIA OCENY </w:t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62"/>
        <w:gridCol w:w="5440"/>
        <w:gridCol w:w="211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(np.: kolokwium, egzamin ustny, egzamin pisemny, projekt, sprawozdanie, obserwacja w trakcie zajęć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gzamin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YKŁAD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 0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gzamin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3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gzamin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4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gzamin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5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gzamin,Dyskusja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Uzyskanie  przez studenta  pozytywnej  oceny z egzamin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Bezodstpw"/>
        <w:bidi w:val="0"/>
        <w:spacing w:lineRule="atLeast" w:line="100"/>
        <w:ind w:left="284" w:hanging="284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00"/>
        <w:gridCol w:w="4620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8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- udział w konsultacjach, egzamini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 – studiowanie literatury,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 się  do egzaminu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89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i/>
          <w:caps w:val="false"/>
          <w:smallCaps w:val="false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tbl>
      <w:tblPr>
        <w:tblW w:w="7513" w:type="dxa"/>
        <w:jc w:val="left"/>
        <w:tblInd w:w="67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543"/>
        <w:gridCol w:w="3970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ymiar godzinowy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nie 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zasady i formy odbywania praktyk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nie 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tbl>
      <w:tblPr>
        <w:tblW w:w="7513" w:type="dxa"/>
        <w:jc w:val="left"/>
        <w:tblInd w:w="67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.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Zbiór cywilny +.Stan prawny na 30 sierpnia 2019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 Wydawnictwo  Wolters Kluwer, Warszawa 2019 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2.Andrzejewski M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Prawna ochrona rodziny- skrypt dla studentów  pedagogiki i nauk społe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Wydawnictwo C&gt;H. Beck , Warszawa 2018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3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Kodeks rodzinny i opiekuńczy. Twoje  Prawo 2019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Stan prawny 1 września 2019, Wydawnictwo C. H. Beck , Warszawa 2019 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4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Ustawa prawo oświatowe z 14 grudnia 2016r.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[ tekst  ujednolicony  (Dz. U.2019 r.,poz. 996, 1148,1078,1287,1680,1681,1818 )]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5.Olszewski A. Pilich M.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Prawo oświatowe oraz przepisy wprowadzają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Wydawnictwo Wolters Kluwer Warszawa 2018 r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6.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ustawa o systemie oświaty z 7 września 1991 r .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[ tekst ujednolicony(Dz .U. 2019r.  Poz.1481,1818)] 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7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Karta Nauczyciela ustawa z 26 stycznia 1982r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[ tekst  ujednolicony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(Dz.  U.2018 r.,poz.967,2245 ; Dz .U. 2019 r. poz.730,1287]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i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8.Flisek A. 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Kodeks  kar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Wydawnictwo C.H. BECK, Warszawa 2019 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9.Konwencja  o prawach dziec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( Dz. U. 1991 r.  Nr. 120 , poz. 526 )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0.Królak B, Rączka M. , Ustawa o wspieraniu rodziny i systemie pieczy zastępczej. Komentarz z płytą CD ,Wydawnictwo C. Ch. Beck, Warszawa  201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1. Walancik- Ryba K.,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Rodzina zastępcza. Uregulowania  prawne  a praktyka  sądo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 Wydawnictwo PWN ,Warszawa 209 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12.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Rozporządzenie Ministra Edukacji Narodowej z 9 sierpnia 2017r.  w sprawie zasad organizacji i udzielania pomocy psychologiczno-pedagogicznej w publicznych  przedszkolach,szkołach  i placówka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[ tekst ujednolicony ( Dz. U.2017 r. ,poz.1591; 2018 r. poz.1647 ; 2019 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oz. 323) ]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3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Ustawa z 29  lipca 2005 o przeciwdziałaniu przemocy w rodzin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[ tekst ujednolicony (Dz. U. 2015 poz.1390;2019 r. poz.730 )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4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Ustawa  o postępowaniu w sprawach nieletnich z 26 października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1982 r.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[ tekst ujednolicony (Dz.U. 2018 r. poz. 405, 730)]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1.Piszko  A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Ustawa o systemie oświaty. Komentarz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Wydawnictwo Wolters Kluwer ,Warszawa 2018 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orbel" w:ascii="Corbel" w:hAnsi="Corbel"/>
              </w:rPr>
              <w:t xml:space="preserve">2.Gromek K. , </w:t>
            </w:r>
            <w:r>
              <w:rPr>
                <w:rFonts w:cs="Corbel" w:ascii="Corbel" w:hAnsi="Corbel"/>
                <w:i/>
                <w:iCs/>
              </w:rPr>
              <w:t xml:space="preserve">Kodeks rodzinny i opiekuńczy. Komentarz </w:t>
            </w:r>
            <w:r>
              <w:rPr>
                <w:rFonts w:cs="Corbel" w:ascii="Corbel" w:hAnsi="Corbel"/>
              </w:rPr>
              <w:t xml:space="preserve">;Wydawnictwo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C. H. Beck ,Warszawa 2019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3.Ignaczewski J., Bodnar A. ,Kuziak L., Śledzińska -Simon A. , Zegadło R. 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Władza rodzicielska  i kontakty rodzica  z dziecki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 Wydawnictwo C.H. Beck ,Warszawa 2019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4.Gluza P., Kołakowska-Halbersztadt Z. , Tański M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Dziecko w rozstaniu rodzic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 Wydawnictwo Wolters Kluwer , Warszawa 2019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5.Górecki P, Konarska- Wrzosek .,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 Postępowanie w sprawach nieletnich .Komentarz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 Wydawnitwo  Wolters Kluwer , Warszawa 2019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6.SzpurekS. 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Przeciwdziałanie  przemocy w rodzinie. Komentarz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ydawnictwo  Wolters Kluwer , Warszawa 2019 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7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Rozporządzenie Ministra Edukacji Narodowej  z 11 sierpnia 2017 roku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w sprawie publicznych placówek oświatowo – wychowawczych, młodzieżowych ośrodków  socjoterapii,specjalnych ośrodków szkolno-wychowawczych,specjalnych ośrodków wychowawczych,ośrodków rewalidacyjno-wychowawczych oraz placówek zapewniających opiekę i wychowanie  uczniom w okresie pobierania nauki poza miejscem  stałego zamieszk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(Dz. U.2017 r.,poz.1606) 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8.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Rozporządzenie Ministra Edukacji  Narodowej  z 18 sierpnia 2015 w sprawie zakresu i form prowadzenia w szkołach i placówkach systemu oświaty działalności wychowawczej edukacyjnej informacyjnej i profilaktycznej w celu przeciwdziałania narkomanii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(Dz. U.2015 r. poz.</w:t>
            </w:r>
          </w:p>
          <w:p>
            <w:pPr>
              <w:pStyle w:val="Normal"/>
              <w:spacing w:lineRule="atLeast" w:line="1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249)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9.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Rozporządzenie Ministra Edukacji  Narodowej z 22 stycznia  2018 r zmieniające rozporządzenie  w sprawie zakresu i form prowadzenia w szkołach i placówkach systemu oświaty działalności wychowawczej edukacyjnej informacyjnej i profilaktycznej w celu przeciwdziałania narkomanii(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Dz. U.2018 r., poz.214)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0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 Rozporządzenie Ministra Edukacji Narodowej  z 9 sierpnia 2017 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orbel"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w sprawie warunków organizowania,kształcenia  ,wychowania i opieki dla dzieci i młodzieży niepełnosprawnych , niedostosowanych społecznie i zagrożonych niedostosowaniem społecz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[ tekst ujednolicony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1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Slany K. ,Altenatywne formy życia małżeńsko – rodzinnego w ponowoczesnym świecie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 Kraków 2002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2.Kwak A.,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Współczesne związki heteroseksualne: małżeństwa ( dobrowolnie  bezdzietne),kohabitacje ,LAT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; Wydawnictwo Akademickie Żak ,Warszawa 2014  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Footnote"/>
        <w:spacing w:lineRule="atLeast" w:line="100"/>
        <w:rPr/>
      </w:pPr>
      <w:r>
        <w:rPr>
          <w:rFonts w:eastAsia="Corbel" w:cs="Corbel" w:ascii="Corbel" w:hAnsi="Corbel"/>
        </w:rPr>
        <w:t xml:space="preserve">                                 </w:t>
      </w:r>
      <w:r>
        <w:rPr>
          <w:rFonts w:cs="Times New Roman" w:ascii="Corbel" w:hAnsi="Corbel"/>
        </w:rPr>
        <w:t>Akceptacja Kierownika Jednostki lub osoby upow</w:t>
      </w:r>
      <w:r>
        <w:rPr>
          <w:rFonts w:cs="Corbel" w:ascii="Corbel" w:hAnsi="Corbel"/>
        </w:rPr>
        <w:t>ażnionej</w:t>
      </w:r>
    </w:p>
    <w:p>
      <w:pPr>
        <w:pStyle w:val="Footnote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Footnote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Footnote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footnotePr>
        <w:numFmt w:val="decimal"/>
      </w:footnotePr>
      <w:type w:val="nextPage"/>
      <w:pgSz w:w="11906" w:h="16838"/>
      <w:pgMar w:left="1140" w:right="1066" w:gutter="0" w:header="0" w:top="1125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orbel" w:hAnsi="Corbel" w:cs="Corbe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kstprzypisudolnego"/>
        <w:rPr/>
      </w:pPr>
      <w:r>
        <w:rPr/>
        <w:tab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upperLetter"/>
      <w:lvlText w:val="%1"/>
      <w:lvlJc w:val="left"/>
      <w:pPr>
        <w:tabs>
          <w:tab w:val="num" w:pos="0"/>
        </w:tabs>
        <w:ind w:left="72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otnoteCharacters">
    <w:name w:val="Footnote Characters"/>
    <w:qFormat/>
    <w:rPr>
      <w:rFonts w:eastAsia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Footnote">
    <w:name w:val="Footnote Text"/>
    <w:basedOn w:val="Standard"/>
    <w:pPr>
      <w:widowControl w:val="false"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Liberation Serif;Times New Roman" w:cs="Liberation Serif;Times New Roman"/>
      <w:kern w:val="2"/>
      <w:sz w:val="24"/>
      <w:lang w:val="pl-PL"/>
    </w:rPr>
  </w:style>
  <w:style w:type="paragraph" w:styleId="Punktygwne">
    <w:name w:val="Punkty główne"/>
    <w:basedOn w:val="Normal"/>
    <w:qFormat/>
    <w:pPr>
      <w:spacing w:lineRule="atLeast" w:line="10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9"/>
        <w:tab w:val="left" w:pos="-5643" w:leader="none"/>
      </w:tabs>
      <w:overflowPunct w:val="true"/>
      <w:spacing w:lineRule="atLeast" w:line="10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tLeast" w:line="10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9"/>
        <w:tab w:val="left" w:pos="-5454" w:leader="none"/>
      </w:tabs>
      <w:overflowPunct w:val="true"/>
      <w:spacing w:lineRule="atLeast" w:line="10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9"/>
        <w:tab w:val="left" w:pos="-5814" w:leader="none"/>
      </w:tabs>
      <w:overflowPunct w:val="true"/>
      <w:spacing w:lineRule="atLeast" w:line="10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ele">
    <w:name w:val="Cele"/>
    <w:basedOn w:val="TextBody"/>
    <w:qFormat/>
    <w:pPr>
      <w:tabs>
        <w:tab w:val="clear" w:pos="709"/>
        <w:tab w:val="left" w:pos="-4914" w:leader="none"/>
        <w:tab w:val="left" w:pos="1620" w:leader="none"/>
      </w:tabs>
      <w:overflowPunct w:val="true"/>
      <w:spacing w:lineRule="atLeast" w:line="10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przypisudolnego">
    <w:name w:val="Tekst przypisu dolnego"/>
    <w:basedOn w:val="Normal"/>
    <w:qFormat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bidi w:val="0"/>
      <w:spacing w:before="0" w:after="200"/>
      <w:ind w:left="720" w:right="0" w:hanging="0"/>
      <w:jc w:val="left"/>
      <w:textAlignment w:val="baseline"/>
    </w:pPr>
    <w:rPr>
      <w:rFonts w:ascii="Liberation Serif;Times New Roman" w:hAnsi="Liberation Serif;Times New Roman" w:eastAsia="Liberation Serif;Times New Roman" w:cs="Liberation Serif;Times New Roman"/>
      <w:kern w:val="2"/>
      <w:sz w:val="24"/>
      <w:lang w:val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Mangal"/>
      <w:color w:val="auto"/>
      <w:kern w:val="2"/>
      <w:sz w:val="22"/>
      <w:szCs w:val="22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10:00Z</dcterms:created>
  <dc:creator>a</dc:creator>
  <dc:description/>
  <cp:keywords/>
  <dc:language>en-US</dc:language>
  <cp:lastModifiedBy>user</cp:lastModifiedBy>
  <cp:lastPrinted>2020-10-14T13:21:00Z</cp:lastPrinted>
  <dcterms:modified xsi:type="dcterms:W3CDTF">2021-10-04T07:22:00Z</dcterms:modified>
  <cp:revision>10</cp:revision>
  <dc:subject/>
  <dc:title/>
</cp:coreProperties>
</file>